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 апре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>Математ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р. 51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Изучение новой темы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Прочитать объяснение (около красной черты)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тветить на вопросы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Закрепление изученног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Записать  в тетради число,  классная работ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№1 устн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№3 письменн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№6 (1) письменно, оформить как задачу (краткая запись, решение, ответ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№ 8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Д./з. стр. 51, № 4, №  7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11:17:00Z</dcterms:created>
  <dc:creator>Windows</dc:creator>
  <dc:description/>
  <dc:language>en-US</dc:language>
  <cp:lastModifiedBy>user</cp:lastModifiedBy>
  <dcterms:modified xsi:type="dcterms:W3CDTF">2020-04-05T11:17:00Z</dcterms:modified>
  <cp:revision>4</cp:revision>
  <dc:subject/>
  <dc:title/>
</cp:coreProperties>
</file>